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88378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50209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578397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